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5136"/>
        <w:gridCol w:w="8541"/>
      </w:tblGrid>
      <w:tr>
        <w:trPr>
          <w:trHeight w:val="8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iprocal connections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les of a Community of Learne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© Dr Ally Sewell</w:t>
            </w:r>
          </w:p>
        </w:tc>
        <w:tc>
          <w:tcPr>
            <w:tcW w:w="8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Integrated Unit Plann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Term  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96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llectual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e are all learners and teach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e share our expertise in dialogue to build on previous ideas and experiences to create new knowled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e engage in intellectually demanding inquiry and reflection about content that interests us and is relevant to our liv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e share our learning with other members of our community</w:t>
            </w:r>
          </w:p>
        </w:tc>
        <w:tc>
          <w:tcPr>
            <w:tcW w:w="8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61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al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e share decisions about what we learn sometimes without a known endpoin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e share decisions about how we lear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e share responsibility for learning – sometimes the teacher takes the lead; other times children take i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e have a responsibility to support each other’s learn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e share responsibility for managing our own and other’s behaviou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e share our out-of-school lives in the classroo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e share our thinking with experts in the community</w:t>
            </w:r>
          </w:p>
        </w:tc>
        <w:tc>
          <w:tcPr>
            <w:tcW w:w="8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4"/>
                <w:szCs w:val="6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64"/>
                <w:szCs w:val="6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229870</wp:posOffset>
                      </wp:positionV>
                      <wp:extent cx="4271010" cy="1485900"/>
                      <wp:effectExtent l="184150" t="5080" r="5715" b="844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1040" cy="1486080"/>
                              </a:xfrm>
                              <a:prstGeom prst="cloudCallout">
                                <a:avLst>
                                  <a:gd name="adj1" fmla="val -50953"/>
                                  <a:gd name="adj2" fmla="val 5205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4"/>
                                      <w:b/>
                                      <w:szCs w:val="64"/>
                                      <w:rFonts w:ascii="Eras Demi ITC" w:hAnsi="Eras Demi ITC" w:eastAsia="Times New Roman" w:cs="Eras Demi ITC"/>
                                      <w:color w:val="auto"/>
                                      <w:lang w:val="en-AU" w:bidi="ar-SA"/>
                                    </w:rPr>
                                    <w:t>Big Ide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rFonts w:ascii="Eras Demi ITC" w:hAnsi="Eras Demi ITC" w:eastAsia="Times New Roman" w:cs="Eras Demi ITC"/>
                                      <w:color w:val="auto"/>
                                      <w:lang w:val="en-AU" w:bidi="ar-SA"/>
                                    </w:rPr>
                                    <w:t>Succes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9pt;margin-top:18.1pt;width:336.25pt;height:11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Eras Demi ITC" w:hAnsi="Eras Demi ITC" w:eastAsia="Times New Roman" w:cs="Eras Demi ITC"/>
                                <w:color w:val="auto"/>
                                <w:lang w:val="en-AU" w:bidi="ar-SA"/>
                              </w:rPr>
                              <w:t>Big Id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Eras Demi ITC" w:hAnsi="Eras Demi ITC" w:eastAsia="Times New Roman" w:cs="Eras Demi ITC"/>
                                <w:color w:val="auto"/>
                                <w:lang w:val="en-AU" w:bidi="ar-SA"/>
                              </w:rPr>
                              <w:t>Su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64"/>
                <w:szCs w:val="64"/>
              </w:rPr>
            </w:pPr>
            <w:r>
              <w:rPr>
                <w:rFonts w:cs="Times New Roman" w:ascii="Times New Roman" w:hAnsi="Times New Roman"/>
                <w:b/>
                <w:sz w:val="64"/>
                <w:szCs w:val="6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64"/>
                <w:szCs w:val="64"/>
              </w:rPr>
            </w:pPr>
            <w:r>
              <w:rPr>
                <w:rFonts w:cs="Times New Roman" w:ascii="Times New Roman" w:hAnsi="Times New Roman"/>
                <w:b/>
                <w:sz w:val="64"/>
                <w:szCs w:val="6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64"/>
                <w:szCs w:val="6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64"/>
                <w:szCs w:val="6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313690</wp:posOffset>
                      </wp:positionV>
                      <wp:extent cx="4958715" cy="1943100"/>
                      <wp:effectExtent l="5715" t="5080" r="341630" b="2279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8640" cy="1943280"/>
                              </a:xfrm>
                              <a:prstGeom prst="cloudCallout">
                                <a:avLst>
                                  <a:gd name="adj1" fmla="val 53546"/>
                                  <a:gd name="adj2" fmla="val 5820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4"/>
                                      <w:b/>
                                      <w:szCs w:val="64"/>
                                      <w:rFonts w:ascii="Eras Demi ITC" w:hAnsi="Eras Demi ITC" w:eastAsia="Times New Roman" w:cs="Eras Demi ITC"/>
                                      <w:color w:val="auto"/>
                                      <w:lang w:val="en-AU" w:bidi="ar-SA"/>
                                    </w:rPr>
                                    <w:t>Contex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1pt;margin-top:24.7pt;width:390.4pt;height:15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Eras Demi ITC" w:hAnsi="Eras Demi ITC" w:eastAsia="Times New Roman" w:cs="Eras Demi ITC"/>
                                <w:color w:val="auto"/>
                                <w:lang w:val="en-AU" w:bidi="ar-SA"/>
                              </w:rPr>
                              <w:t>Contex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163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motional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 have honest dialogue to share our feelings and emotion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 listen to each other with respect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 care about each othe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e are trusted to make good decisions and to take responsibility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We respect and value our divers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pertise/experiences in the classroom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>
          <w:trHeight w:val="1427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hysical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hares hierarchical relationships with childre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ring physical contact in response to an emotional need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ves freely around class &amp; school creating new spaces for learning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1315</wp:posOffset>
                </wp:positionV>
                <wp:extent cx="9073515" cy="65754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3515" cy="657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4"/>
                              <w:gridCol w:w="2963"/>
                              <w:gridCol w:w="2962"/>
                              <w:gridCol w:w="2963"/>
                              <w:gridCol w:w="2907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42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NZ"/>
                                    </w:rPr>
                                    <w:t>Name:                                                                                                                                                          Self-Evaluation, Goal Setting and Reflection Matr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atLeast"/>
                              </w:trPr>
                              <w:tc>
                                <w:tcPr>
                                  <w:tcW w:w="142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Deep Understan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To be successful we need a vision and to want to take responsibility (choices, needs &amp; wants) for our learning (Kn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Setting goals, planning and persevering help us to successfully achieve our vision (KC/Ho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When we are successful we feel proud of ourselves, and get along with others better (KC – Taking Action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Novice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Apprentice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Practitioner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Expert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SIGNIFICANT QUESTION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3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KNOWLEDGE OUTCOMES – SOCIAL SCIENCES 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Tuning I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Finding Ou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Sorting Ou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Going Furthe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Drawing Conclusion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Taking Actio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Reflecting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8" w:hRule="atLeast"/>
                              </w:trPr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80"/>
                                      <w:sz w:val="20"/>
                                    </w:rPr>
                                    <w:t>I can identify (name) when I have been successfu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80"/>
                                      <w:sz w:val="20"/>
                                    </w:rPr>
                                    <w:t>I can describe what I did to be successful.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80"/>
                                      <w:sz w:val="20"/>
                                    </w:rPr>
                                    <w:t xml:space="preserve">I can compare (similarities) and contrast (differences) times I have been successful with times I haven’t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80"/>
                                      <w:sz w:val="20"/>
                                    </w:rPr>
                                    <w:t>I analyse the things I have done to achieve success with things I didn’t do when I wasn’t successful.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80"/>
                                      <w:sz w:val="20"/>
                                    </w:rPr>
                                    <w:t xml:space="preserve">I use successful strategies to form a new vision, evaluating my needs &amp; wants to set goals so I can achieve success in the areas I don’t like. 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336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336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3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KEY COMPETENCY: MANAGING SELF &amp; HABIT OF  MIND: MANAGING IMPULSIVITY &amp; PERSISTENCE 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336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336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3" w:hRule="atLeast"/>
                              </w:trPr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80"/>
                                      <w:sz w:val="20"/>
                                    </w:rPr>
                                    <w:t xml:space="preserve">I can tell others what I want to get better at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80"/>
                                      <w:sz w:val="20"/>
                                    </w:rPr>
                                    <w:t xml:space="preserve">With support I can set simple goals. 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80"/>
                                      <w:sz w:val="20"/>
                                    </w:rPr>
                                    <w:t>I can describe my goal and suggest how to achieve i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80"/>
                                      <w:sz w:val="20"/>
                                    </w:rPr>
                                    <w:t>With support I can make a plan.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80"/>
                                      <w:sz w:val="20"/>
                                    </w:rPr>
                                    <w:t>I can set goals and identify the steps to achieve the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FF66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66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FF66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80"/>
                                      <w:sz w:val="20"/>
                                    </w:rPr>
                                    <w:t>With support I keep track of where I am going and use feedback to stick with my go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6600"/>
                                      <w:sz w:val="20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80"/>
                                      <w:sz w:val="20"/>
                                    </w:rPr>
                                    <w:t xml:space="preserve">I can set SMART goals and describe each step to achieve this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80"/>
                                      <w:sz w:val="20"/>
                                    </w:rPr>
                                    <w:t>I keep track of how I am going and seek feedback when requir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FF66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80"/>
                                      <w:sz w:val="20"/>
                                    </w:rPr>
                                    <w:t>I collect evidence and justify the shifts I have made.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336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336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13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TAKING ACTION – PARTICPATING AND CONTRIBUTING 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336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336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8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8000"/>
                                      <w:sz w:val="20"/>
                                    </w:rPr>
                                    <w:t>When asked I will participate and contribut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8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8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8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8000"/>
                                      <w:sz w:val="20"/>
                                    </w:rPr>
                                    <w:t xml:space="preserve">I can contribute my ideas and I think they are really good. 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8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8000"/>
                                      <w:sz w:val="20"/>
                                    </w:rPr>
                                    <w:t xml:space="preserve">I can build on the ideas of others and participate in discussion to come up with my own ideas. 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8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8000"/>
                                      <w:sz w:val="20"/>
                                    </w:rPr>
                                    <w:t xml:space="preserve">I can evaluate mine and others ideas and contributions and participate to suggest improvements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8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8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8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8000"/>
                                      <w:sz w:val="20"/>
                                    </w:rPr>
                                    <w:t>I can facilitate (support) the contribution of others and encourage them  to participate.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336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336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2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Assessment looks for changes in children’s participation using three lenses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3366"/>
                                      <w:sz w:val="18"/>
                                      <w:szCs w:val="18"/>
                                    </w:rPr>
                                    <w:t xml:space="preserve">Personal lens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would look for evidence of change in the child’s skill level of understanding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6600"/>
                                      <w:sz w:val="18"/>
                                      <w:szCs w:val="18"/>
                                    </w:rPr>
                                    <w:t>Interpersonal lens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CC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would look for evidence of change in the way children interact with others, their new skills to collaborate, engage in dialogue with others etc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3300"/>
                                      <w:sz w:val="18"/>
                                      <w:szCs w:val="18"/>
                                    </w:rPr>
                                    <w:t xml:space="preserve">Cultural lens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would look for evidence of change in the cultural rituals of the classroom, new ways children use resources or new values developing in the classroo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142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Evaluation: (How did each of my goals support my learning? Write a summative comment about your understanding using the 6 facets of understanding as a guide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Note: Reflective comments in relation to goals and learning experiences could be recorded in a journal along with ‘Thinking Maps’ that show shifts in understandin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© C21Learn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45pt;height:517.75pt;mso-wrap-distance-left:9pt;mso-wrap-distance-right:9pt;mso-wrap-distance-top:0pt;mso-wrap-distance-bottom:0pt;margin-top:28.45pt;mso-position-vertical-relative:text;margin-left:2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4"/>
                        <w:gridCol w:w="2963"/>
                        <w:gridCol w:w="2962"/>
                        <w:gridCol w:w="2963"/>
                        <w:gridCol w:w="2907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142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NZ"/>
                              </w:rPr>
                              <w:t>Name:                                                                                                                                                          Self-Evaluation, Goal Setting and Reflection Matrix</w:t>
                            </w:r>
                          </w:p>
                        </w:tc>
                      </w:tr>
                      <w:tr>
                        <w:trPr>
                          <w:trHeight w:val="1109" w:hRule="atLeast"/>
                        </w:trPr>
                        <w:tc>
                          <w:tcPr>
                            <w:tcW w:w="142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Deep Understan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To be successful we need a vision and to want to take responsibility (choices, needs &amp; wants) for our learning (Kn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Setting goals, planning and persevering help us to successfully achieve our vision (KC/HoM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When we are successful we feel proud of ourselves, and get along with others better (KC – Taking Action).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Novice</w:t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Apprentice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Practitioner</w:t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Expert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SIGNIFICANT QUESTIONS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13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KNOWLEDGE OUTCOMES – SOCIAL SCIENCES </w:t>
                            </w:r>
                          </w:p>
                        </w:tc>
                        <w:tc>
                          <w:tcPr>
                            <w:tcW w:w="29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uning I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inding Ou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orting Ou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Going Furth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rawing Conclusion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aking Ac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Reflect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8" w:hRule="atLeast"/>
                        </w:trPr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>I can identify (name) when I have been successfu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>I can describe what I did to be successful.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I can compare (similarities) and contrast (differences) times I have been successful with times I haven’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>I analyse the things I have done to achieve success with things I didn’t do when I wasn’t successful.</w:t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I use successful strategies to form a new vision, evaluating my needs &amp; wants to set goals so I can achieve success in the areas I don’t like. </w:t>
                            </w:r>
                          </w:p>
                        </w:tc>
                        <w:tc>
                          <w:tcPr>
                            <w:tcW w:w="2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66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3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KEY COMPETENCY: MANAGING SELF &amp; HABIT OF  MIND: MANAGING IMPULSIVITY &amp; PERSISTENCE </w:t>
                            </w:r>
                          </w:p>
                        </w:tc>
                        <w:tc>
                          <w:tcPr>
                            <w:tcW w:w="2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66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3" w:hRule="atLeast"/>
                        </w:trPr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I can tell others what I want to get better at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With support I can set simple goals. </w:t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>I can describe my goal and suggest how to achieve 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>With support I can make a plan.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>I can set goals and identify the steps to achieve th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66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66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66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>With support I keep track of where I am going and use feedback to stick with my goa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6600"/>
                                <w:sz w:val="20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I can set SMART goals and describe each step to achieve thi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>I keep track of how I am going and seek feedback when requir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66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>I collect evidence and justify the shifts I have made.</w:t>
                            </w:r>
                          </w:p>
                        </w:tc>
                        <w:tc>
                          <w:tcPr>
                            <w:tcW w:w="2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66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13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TAKING ACTION – PARTICPATING AND CONTRIBUTING </w:t>
                            </w:r>
                          </w:p>
                        </w:tc>
                        <w:tc>
                          <w:tcPr>
                            <w:tcW w:w="2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66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8000"/>
                                <w:sz w:val="20"/>
                              </w:rPr>
                              <w:t>When asked I will participate and contribu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8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8000"/>
                                <w:sz w:val="20"/>
                              </w:rPr>
                              <w:t xml:space="preserve">I can contribute my ideas and I think they are really good. 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8000"/>
                                <w:sz w:val="20"/>
                              </w:rPr>
                              <w:t xml:space="preserve">I can build on the ideas of others and participate in discussion to come up with my own ideas. </w:t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8000"/>
                                <w:sz w:val="20"/>
                              </w:rPr>
                              <w:t xml:space="preserve">I can evaluate mine and others ideas and contributions and participate to suggest improvement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8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8000"/>
                                <w:sz w:val="20"/>
                              </w:rPr>
                              <w:t>I can facilitate (support) the contribution of others and encourage them  to participate.</w:t>
                            </w:r>
                          </w:p>
                        </w:tc>
                        <w:tc>
                          <w:tcPr>
                            <w:tcW w:w="2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66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2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Assessment looks for changes in children’s participation using three lens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66"/>
                                <w:sz w:val="18"/>
                                <w:szCs w:val="18"/>
                              </w:rPr>
                              <w:t xml:space="preserve">Personal lens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would look for evidence of change in the child’s skill level of understand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6600"/>
                                <w:sz w:val="18"/>
                                <w:szCs w:val="18"/>
                              </w:rPr>
                              <w:t>Interpersonal lens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CC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would look for evidence of change in the way children interact with others, their new skills to collaborate, engage in dialogue with others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  <w:sz w:val="18"/>
                                <w:szCs w:val="18"/>
                              </w:rPr>
                              <w:t xml:space="preserve">Cultural lens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would look for evidence of change in the cultural rituals of the classroom, new ways children use resources or new values developing in the classroom.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142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Evaluation: (How did each of my goals support my learning? Write a summative comment about your understanding using the 6 facets of understanding as a guid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Note: Reflective comments in relation to goals and learning experiences could be recorded in a journal along with ‘Thinking Maps’ that show shifts in understand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© C21Learn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697355</wp:posOffset>
                </wp:positionH>
                <wp:positionV relativeFrom="paragraph">
                  <wp:posOffset>-472440</wp:posOffset>
                </wp:positionV>
                <wp:extent cx="608965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5pt;height:27.7pt;mso-wrap-distance-left:9.05pt;mso-wrap-distance-right:9.05pt;mso-wrap-distance-top:0pt;mso-wrap-distance-bottom:0pt;margin-top:-37.2pt;mso-position-vertical-relative:text;margin-left:1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2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085"/>
        <w:gridCol w:w="3088"/>
        <w:gridCol w:w="3063"/>
        <w:gridCol w:w="2569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NZ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NZ"/>
              </w:rPr>
              <w:t>Integration Matrix: Data Collection Showing Shifts in Learning</w:t>
            </w:r>
          </w:p>
        </w:tc>
      </w:tr>
      <w:tr>
        <w:trPr/>
        <w:tc>
          <w:tcPr>
            <w:tcW w:w="1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NZ"/>
              </w:rPr>
            </w:pPr>
            <w:r>
              <w:rPr>
                <w:rFonts w:cs="Times New Roman" w:ascii="Times New Roman" w:hAnsi="Times New Roman"/>
                <w:lang w:val="en-NZ"/>
              </w:rPr>
              <w:t>Deep Understanding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N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NZ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ginning of Unit</w:t>
              <w:br/>
              <w:t>Date:</w:t>
              <w:br/>
              <w:t>End of Unit</w:t>
              <w:br/>
              <w:t>Date: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NZ"/>
              </w:rPr>
              <w:t>Novice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NZ"/>
              </w:rPr>
              <w:t>Apprentic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NZ"/>
              </w:rPr>
              <w:t>Practitioner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NZ"/>
              </w:rPr>
              <w:t>Expert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N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NZ"/>
              </w:rPr>
              <w:t>Notes:</w:t>
            </w:r>
          </w:p>
        </w:tc>
      </w:tr>
      <w:tr>
        <w:trPr/>
        <w:tc>
          <w:tcPr>
            <w:tcW w:w="1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NZ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NZ"/>
              </w:rPr>
            </w:pPr>
            <w:r>
              <w:rPr>
                <w:rFonts w:cs="Times New Roman" w:ascii="Times New Roman" w:hAnsi="Times New Roman"/>
                <w:b/>
                <w:lang w:val="en-NZ"/>
              </w:rPr>
            </w:r>
          </w:p>
        </w:tc>
      </w:tr>
      <w:tr>
        <w:trPr>
          <w:trHeight w:val="144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</w:tc>
      </w:tr>
      <w:tr>
        <w:trPr/>
        <w:tc>
          <w:tcPr>
            <w:tcW w:w="1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NZ"/>
              </w:rPr>
            </w:pPr>
            <w:r>
              <w:rPr>
                <w:rFonts w:cs="Times New Roman" w:ascii="Times New Roman" w:hAnsi="Times New Roman"/>
                <w:b/>
                <w:lang w:val="en-NZ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NZ"/>
              </w:rPr>
            </w:pPr>
            <w:r>
              <w:rPr>
                <w:rFonts w:cs="Times New Roman" w:ascii="Times New Roman" w:hAnsi="Times New Roman"/>
                <w:b/>
                <w:lang w:val="en-NZ"/>
              </w:rPr>
            </w:r>
          </w:p>
        </w:tc>
      </w:tr>
      <w:tr>
        <w:trPr>
          <w:trHeight w:val="177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</w:tc>
      </w:tr>
      <w:tr>
        <w:trPr/>
        <w:tc>
          <w:tcPr>
            <w:tcW w:w="1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NZ"/>
              </w:rPr>
            </w:pPr>
            <w:r>
              <w:rPr>
                <w:rFonts w:cs="Times New Roman" w:ascii="Times New Roman" w:hAnsi="Times New Roman"/>
                <w:b/>
                <w:lang w:val="en-NZ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NZ"/>
              </w:rPr>
            </w:pPr>
            <w:r>
              <w:rPr>
                <w:rFonts w:cs="Times New Roman" w:ascii="Times New Roman" w:hAnsi="Times New Roman"/>
                <w:b/>
                <w:lang w:val="en-NZ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NZ"/>
              </w:rPr>
            </w:pPr>
            <w:r>
              <w:rPr>
                <w:rFonts w:cs="Times New Roman" w:ascii="Times New Roman" w:hAnsi="Times New Roman"/>
                <w:lang w:val="en-NZ"/>
              </w:rPr>
            </w:r>
          </w:p>
        </w:tc>
      </w:tr>
      <w:tr>
        <w:trPr>
          <w:trHeight w:val="1060" w:hRule="atLeast"/>
        </w:trPr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NZ"/>
              </w:rPr>
            </w:pPr>
            <w:r>
              <w:rPr>
                <w:rFonts w:cs="Times New Roman" w:ascii="Times New Roman" w:hAnsi="Times New Roman"/>
                <w:b/>
                <w:lang w:val="en-NZ"/>
              </w:rPr>
              <w:t>Teacher Evaluation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NZ"/>
              </w:rPr>
            </w:pPr>
            <w:r>
              <w:rPr>
                <w:rFonts w:cs="Times New Roman" w:ascii="Times New Roman" w:hAnsi="Times New Roman"/>
                <w:b/>
                <w:lang w:val="en-N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NZ"/>
              </w:rPr>
            </w:pPr>
            <w:r>
              <w:rPr>
                <w:rFonts w:cs="Times New Roman" w:ascii="Times New Roman" w:hAnsi="Times New Roman"/>
                <w:lang w:val="en-N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NZ"/>
              </w:rPr>
            </w:pPr>
            <w:r>
              <w:rPr>
                <w:rFonts w:cs="Times New Roman" w:ascii="Times New Roman" w:hAnsi="Times New Roman"/>
                <w:lang w:val="en-NZ"/>
              </w:rPr>
              <w:t>© Trudy Francis and Corinne Walsh</w:t>
            </w:r>
          </w:p>
        </w:tc>
      </w:tr>
    </w:tbl>
    <w:p>
      <w:pPr>
        <w:sectPr>
          <w:type w:val="nextPage"/>
          <w:pgSz w:orient="landscape" w:w="16838" w:h="11906"/>
          <w:pgMar w:left="425" w:right="1259" w:gutter="0" w:header="0" w:top="1618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esson Planning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We are learning the steps to success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Juggling is fun…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GB" w:eastAsia="en-US"/>
        </w:rPr>
      </w:pPr>
      <w:r>
        <w:rPr>
          <w:rFonts w:cs="Times New Roman" w:ascii="Times New Roman" w:hAnsi="Times New Roman"/>
          <w:b/>
          <w:szCs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7355</wp:posOffset>
                </wp:positionH>
                <wp:positionV relativeFrom="paragraph">
                  <wp:posOffset>36195</wp:posOffset>
                </wp:positionV>
                <wp:extent cx="2522855" cy="3666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ry again (children may want to change amount  &amp; size of balls &amp; levels of difficult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flective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hat do you need to do to be successfu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deas from bubble map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ision of self juggl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ior knowledge (working out what we nee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ersever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etting goals (deciding if we want to be successful jugglers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aking ris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ealing with fail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rying different ways (flexibility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haring ideas with others (interdependen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65pt;height:288.7pt;mso-wrap-distance-left:9.05pt;mso-wrap-distance-right:9.05pt;mso-wrap-distance-top:0pt;mso-wrap-distance-bottom:0pt;margin-top:2.8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Try again (children may want to change amount  &amp; size of balls &amp; levels of difficulty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eflective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hat do you need to do to be successful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deas from bubble map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Vision of self juggl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ior knowledge (working out what we nee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ersever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Setting goals (deciding if we want to be successful jugglers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aking ris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ealing with fail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rying different ways (flexibility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haring ideas with others (interdependen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9155</wp:posOffset>
                </wp:positionH>
                <wp:positionV relativeFrom="paragraph">
                  <wp:posOffset>36195</wp:posOffset>
                </wp:positionV>
                <wp:extent cx="2522855" cy="3666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bble map all the things you do that you are successful 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dd to the bubble map to describe how you became successfu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bble map all the things you have not been successful 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dd to the bubble map to describe how come you didn’t achieve succ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ad ‘The 16 Habits of Cyril Squirr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se these ideas to co-construct the first layer of the matri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hildren self-ass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reate a simple continuum describing barriers to being successful and the steps to overcoming th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65pt;height:288.7pt;mso-wrap-distance-left:9.05pt;mso-wrap-distance-right:9.05pt;mso-wrap-distance-top:0pt;mso-wrap-distance-bottom:0pt;margin-top:2.8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bble map all the things you do that you are successful a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dd to the bubble map to describe how you became successfu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bble map all the things you have not been successful a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dd to the bubble map to describe how come you didn’t achieve succ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ead ‘The 16 Habits of Cyril Squirr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Use these ideas to co-construct the first layer of the matri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hildren self-asses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reate a simple continuum describing barriers to being successful and the steps to overcoming the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en-GB" w:eastAsia="en-US"/>
        </w:rPr>
      </w:pPr>
      <w:r>
        <w:rPr>
          <w:rFonts w:cs="Times New Roman" w:ascii="Times New Roman" w:hAnsi="Times New Roman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69418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3.4pt" to="233.95pt,1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169418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4pt" to="467.95pt,1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46735</wp:posOffset>
                </wp:positionV>
                <wp:extent cx="2522855" cy="22948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ivide the class into groups of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ach group gets 3 balls (1 large, 1 medium &amp; 1 smal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hallenge the children to successfully juggle all three ba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flective question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In groups, then whole clas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How successful were you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hat do you need to do to be successfu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65pt;height:180.7pt;mso-wrap-distance-left:9.05pt;mso-wrap-distance-right:9.05pt;mso-wrap-distance-top:0pt;mso-wrap-distance-bottom:0pt;margin-top:4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ivide the class into groups of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Each group gets 3 balls (1 large, 1 medium &amp; 1 smal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hallenge the children to successfully juggle all three ball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eflective questions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In groups, then whole clas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How successful were you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hat do you need to do to be successful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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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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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Symbol" w:hAnsi="Symbol" w:cs="Symbol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0:58:00Z</dcterms:created>
  <dc:creator>Trudy</dc:creator>
  <dc:description/>
  <cp:keywords/>
  <dc:language>en-US</dc:language>
  <cp:lastModifiedBy>Trudy</cp:lastModifiedBy>
  <dcterms:modified xsi:type="dcterms:W3CDTF">2008-11-10T20:42:00Z</dcterms:modified>
  <cp:revision>30</cp:revision>
  <dc:subject/>
  <dc:title>Reciprocal connections</dc:title>
</cp:coreProperties>
</file>